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hapter 3 – Power Supply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Cs w:val="24"/>
              </w:rPr>
              <w:t>Power Supply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current applicable long-range engineering plan that identifies future load cent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and management are intimately familiar with the future capacity plans of its power supply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ossibility of federating or further federating with our neighbors for improved power supply has been thoroughly investig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  <w:r>
              <w:rPr>
                <w:rFonts w:cs="Arial"/>
                <w:sz w:val="20"/>
              </w:rPr>
              <w:t>Representatives of the cooperative attend meetings of area and regional power supply planning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participates actively in planning sessions with its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’s participation and representation with our power supplier has resulted in a favorable power supply policy or planning deci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are satisfied that present power supply plans are adequate to meet our system’s future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provided its power supplier with a copy of its currently approved Power Requirements Stud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recently completed a statistical sampling or in-use model survey to determine age and use of equipment on our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keep records concerning our load demand and duration curves compared to our power suppliers, on a daily, weekly, monthly and annual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ontract Provis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power supplier assumes responsibility for finding and providing whatever power our system needs both now and in the futur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“Utility responsibility” is spelled out in our contract with our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ntract contains any restrictions regarding the size and location of any new load the cooperative can ser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ntract contains a maximum kW peak load our system can incu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ntract contains ratchet clauses, dual rates, power factor penalties and similar restric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possible for us to renegotiate certain provisions of the wholesale power contract during the life of the contrac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illing demand interval in the power supplier’s rate is the same as the cooperative’s retain billing demand interva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resent power supply contract requires that the cooperative invest in transmission lines and/or subst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resent power supply contract contains a provision for fuel cost adjust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meone is specifically assigned the responsibility of carefully monitoring the application of the provision for fuel cost adjust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 has determined the advantages or disadvantages for being billed under coincidental or non-coincidental peak r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Quantities Available vs. Nee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ditional load centers (substations) can be secured in time to meet the load demands of our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is not limited in providing services to the consumer because of capacity limitations of its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ystem can secure its needed power requirements by participation in a large generating pla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has a current engineering study that indicates our future power requirements and how they will be me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ost Trends and Predic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st of the wholesale power to the cooperative compares favorably with neighboring distribution syste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sts of wholesale power are properly distributed between the demand and energy components of our power bil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nticipated fuel cost adjustments are reflected in future power cost estimates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ad factor improvement practices have been considered as a means of lowering unit power co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impact of load control or load shedding has been evaluated in terms of its effect on wholesale power co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redictions of wholesale power costs trends are being communicated to our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he cooperative has taken steps to minimize future wholesale power cost increases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communicated its efforts to minimize future wholesale power costs to our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retail rates are higher than neighboring systems and wholesale power cost is the major contributing facto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atural Resource Utiliza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ystem has a written statement of position regarding the use of natural resources in electric power produ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ystem maintains communication and relationships with environmental groups regarding power supply plans, construction and operations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osition statements and practices are acceptable to local environmental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ystem has a program of information for consumers and the public, designed to counter inaccurate and unrealistic claims of environmental groups, regarding power supply production, system construction and operations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 attempts to influence state and federal legislation on environmental and natural resource issu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does participate actively with local and state planning groups and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liability and Continuity Standar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A currently applicable standard for power supply continuity has been established for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anagement does keep power supply continuity records, plots and prepares reports vs. standards for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ower supplier’s notification procedure is satisfactory regarding planned power supply outag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wer supply voltage levels and variations are within the voltage regulation standard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ransmission lines serving the cooperative are looped to permit use of alternative sources or directions of power supp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ransmission system and switches can be operated remotely by the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effective coordination between the operating personnel of the power supplier and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oordination of Power Supply Opera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is requested to provide input before major power supply planning decisions are mad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receive notice of and is provided opportunity to comment on proposed increases in power supply r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perating personnel of the cooperative and power supplier work closely on construction, operations and maintenance activities of both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sions are made for mutual assistance during disasters, storms and other emergencies which have a major effect on electric service to our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Fonts w:cs="Arial"/>
                <w:b/>
                <w:color w:val="0000FF"/>
                <w:szCs w:val="24"/>
              </w:rPr>
              <w:t xml:space="preserve">Representation in Power Supply Policy and </w:t>
            </w:r>
          </w:p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0000FF"/>
                <w:szCs w:val="24"/>
              </w:rPr>
              <w:t>Planning Decis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participates actively in planning sessions with its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Representatives of the cooperative attend meetings of area and regional power supply planning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possibilities of power supply pooling have been investigated and conclusions reach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is a member of G &amp; T; our representative provides complete and comprehensive reports of the results of the represent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’s manager is actively involved with appropriate representatives of our power suppli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cooperative’s participation and representation with our power supplier has resulted in a favorable power supply policy or planning deci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is kept informed on plans or decisions by the power supplier on load shedding, ratchet pricing or other service or cost considerations that would affect retail sa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WER SUPPLY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45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Distribution System Energy Lo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5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valuation of Large Power Transformer Lo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1-1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valuation of Distribution Transform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2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ower Requirement Stud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1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ower Supply Survey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ower Use Activities,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1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Wholesale Power Contra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1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Wholesale Power Contra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1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Wholesale R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m Sisson" w:date="2005-11-23T11:34:00Z" w:initials="JDS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These 3 questions came from the last section  and replaced the three that were here</w:t>
      </w:r>
    </w:p>
  </w:comment>
  <w:comment w:id="1" w:author="Jim Sisson" w:date="2005-11-23T11:34:00Z" w:initials="JDS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Most Questions in this section are covered in other sections - primarily the first sec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7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17:00Z</dcterms:created>
  <dc:creator>Jim Sisson</dc:creator>
  <dc:description/>
  <cp:keywords/>
  <dc:language>en-US</dc:language>
  <cp:lastModifiedBy>Jimmy Autry</cp:lastModifiedBy>
  <cp:lastPrinted>2005-11-23T13:38:00Z</cp:lastPrinted>
  <dcterms:modified xsi:type="dcterms:W3CDTF">2025-06-12T14:00:00Z</dcterms:modified>
  <cp:revision>11</cp:revision>
  <dc:subject/>
  <dc:title>Strongly</dc:title>
</cp:coreProperties>
</file>