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 xml:space="preserve">Chapter 10 – Management and Leadership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nagement and Cooperative Principal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policy or other written statement spelling out the management philosophy desired among your management personne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management philosophy is consistent with cooperative principa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rtain periodicals and publications are utilized by the management staff on a regular basis to clarify and reinforce management philosoph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Management planning is directed toward long-term objectives and goa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Board-manager relationships are spelled out in writing and they are understood and accepted by both the board and the manag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The Role of Cooperative Principles and Practic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/>
                <w:b/>
                <w:color w:val="0000FF"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Long-range plans are used as guides to work with for short-term planning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Long-range plans are flexible enough to allow for the unexpec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perative principles are a factor in major management decis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rights and role of the members are clearly understood and accepted by all management personne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management personnel understand what makes a cooperative unique and different from other corpor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arch and Selection Methods and Practic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board has adopted a policy covering search and selection methods to be followed when securing a successor to the general manag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succession plan covering key management posi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irements and other known or pending terminations are considered in planning search and selection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ritten position descriptions and qualifications are available for all management posi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search and selection practices consider utilizing outside help in finding and evaluating management replac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oard’s role regarding replacements of management personnel, other than the general manager, is in writing and clearly understoo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EO requirements are adopted as policy and followed in the search and selection of management personne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Management Training and Development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oard does have a currently applicable policy on management training and develo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Management training opportunities are provided to address specific training needs of the management staff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agement training and development budgets are developed annual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portunities are provided to all members of management to represent the cooperative and to express themselves on behalf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r management staff meetings are hel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ff meetings do result in widespread exchange of ideas and viewpoints with contributions from all members of the management staff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organizational structure and management requirements of the cooperative been projected over the next five years.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Authority and Responsibility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Managers have enough authority to carry out the responsibilities of their posi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thority for decisions is consistent with the needs of each management posi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are written position descriptions for all management positions in the organiz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y are currently applicable to the incumbent’s responsibil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tion descriptions have been reviewed with all incumbents by the supervisor and responsibilities are mutually understoo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Policies, budgets and procedures are provided consistent with deleg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Reporting guidelines are clearly defined as to who reports to whom, what is to be reported, and does each employee report to just one superviso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napToGrid w:val="false"/>
              <w:spacing w:lineRule="exact" w:line="220" w:before="20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reporting system does systematically reduce the volume of detail and retain important and non routine data and information as it moves through the levels of supervis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system does promote timely and efficient reporting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delegations provided to subordinates offer freedom of action in broad general areas and are specific and non-restric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Delegations involving coordination of decision making have the understanding and acceptance of the management personnel involv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ternal Management Relationship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re is effective communications between all members of manag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sues are worked out among the management staff, or is it directed from abo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y relationships among management personnel are spelled out in written for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effectiveness of internal coordination and communications is evaluated or a continuing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mutual understanding and respect for the role and responsibilities between departments of the organiz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xternal Management Relationship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 is regularly represented by management at meetings of allied organiz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key results of external meetings are communicated to all members of the management staff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does have a policy on management participation in civic and community organiz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periodic determination of the extent of staff participation in civic and community organiz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agement keeps up with political and social changes in the area that can affect the cooperative and its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planned program for management involvement in political and legislative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adership Requirements and Responsibiliti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management takes a leadership role in the rural electric program in genera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management takes a leadership role with.state and national legisla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management takes a leadership role with state and national government representativ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management takes a leadership role in civic and community group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management takes a leadership role with the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management takes a leadership role in: the board of dire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management takes a leadership role in the membership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se of Consultant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relationship of each consultant to the cooperative’s management is clearly understood by both the board and management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need for and effectiveness of consultants is measured periodical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 does have established criteria for determining the need for and use of consulta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erformance of consultants is periodically measured against standards and expectations and changes made when indica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make effective use of consultants in Engineering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make effective use of consultants in lega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make effective use of consultants in accounting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make effective use of consultants in manag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ur use of the following consultants has resulted in improved effectiveness of operations:  Other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considered joining with other cooperatives in securing consulting serv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napToGrid w:val="false"/>
              <w:spacing w:lineRule="exact" w:line="220"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Lines/>
              <w:spacing w:lineRule="exact" w:line="220"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100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GUI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NAGEMENT AND LEADERSHIP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on Organization and Functio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Manag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Plans and Progra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Planning and Budge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 and Fiscal Analys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Repor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Rel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7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7:54:00Z</dcterms:created>
  <dc:creator>Jim Sisson</dc:creator>
  <dc:description/>
  <cp:keywords/>
  <dc:language>en-US</dc:language>
  <cp:lastModifiedBy>Jimmy Autry</cp:lastModifiedBy>
  <cp:lastPrinted>2005-12-01T11:50:00Z</cp:lastPrinted>
  <dcterms:modified xsi:type="dcterms:W3CDTF">2025-06-12T13:58:00Z</dcterms:modified>
  <cp:revision>10</cp:revision>
  <dc:subject/>
  <dc:title>Strongly</dc:title>
</cp:coreProperties>
</file>