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52"/>
        <w:gridCol w:w="990"/>
        <w:gridCol w:w="810"/>
        <w:gridCol w:w="1170"/>
        <w:gridCol w:w="990"/>
        <w:gridCol w:w="990"/>
      </w:tblGrid>
      <w:tr>
        <w:trPr>
          <w:tblHeader w:val="true"/>
          <w:cantSplit w:val="true"/>
        </w:trPr>
        <w:tc>
          <w:tcPr>
            <w:tcW w:w="541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hapter 7 -  Productivity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117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eith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 N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rganizational Structure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re is a formal organization plan that reflects the activities required to achieve the objectives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All activities are grouped according to the usual combination of work, abilities and interes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ach position has a written job description which documents responsibilities, authorities and relationship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Each person’s responsibilities, authorities and relationships are clearly understoo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ach person’s responsibilities, authorities and relationships are completely understood by the person and those affected by the posi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legation of authority and freedom to act are clearly defined and appropriate for the posi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tivities requiring decisions before action are generally decided only one organizational level above the person putting the decision into ac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ople do not report to more than one person on a regular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ob titles are kept appropriate and consist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organization plan is kept flexible and sensitive to changing condi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organization manual containing organization charts, position descriptions and related policies has been established and is maintain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 auditing compliance, one individual has been assigned the responsibility of keeping the organization manual up-to-date and communicating its cont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Direction and Coordination of Activiti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Arial"/>
                <w:b/>
                <w:color w:val="0000FF"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Supervisor's span of control is kept small enough to permit the supervisor time to plan and inspect, as well as direct and supervise the work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Coordination of activities is provided for through clearly defined policies and procedur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ision is made for cross training to permit flexibility of assignment of personnel to meet varying work deman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ew sizes, work assignments and overtime are analyzed periodically to determine if employees are being used most effectivel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Employee Morale and Motivation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Contractors or outside service organizations are utilized appropriately to meet special or peak work deman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ary levels are adequate to attract and retain qualified personne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salary plan does contain incentives for employees to grow and develop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an incentive and awards program that provides appropriate recognition for excellent performanc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essional surveys are conducted periodically to determine employee attitud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se surveys show interest and enthusiasm among a majority of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employee turnover rate has been analyzed recently and is satisfactor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loyee development opportunities and recognitions are provided on an individual basi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provision for recognizing employees who make a special contribution to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Each employee is given regular timely feedback by his/her supervisor on work perform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ystem Performance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iodic voltage and load measurements are taken at selected points in the syste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results of such measurements are used to determine system improv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present system capacity is reasonably in excess of present loa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does have a program of load balance and load factor improve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ventory and Storage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value of our inventory is within prescribed limi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inventory turnover rate has been determined and evaluated for seasonal requirements, less large construction projec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investment in special equipment inventory has been identified and evaluat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materials storage facilities are adequate for our current inventor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storage facilities meet security and OSHA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materials handling equipment is adequate, meets OSHA requirements and is proper operation insur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regular program for identifying supplies and junk materials items and for disposing of the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hysical counts of materials and supplies compare to book records are within reasonable varian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availability of materials and supplies are considered in setting inventory level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standard quantities of materials assigned to each truck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inventory record is divided by different warehouse loc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en we have a contractor working for the cooperative; we charge materials out to him in a special warehouse accou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Headquarters Faciliti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present headquarters does permit the most efficient arrangement of people and their work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sent headquarters does permit flexibility in room size and arrange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present headquarters facility large enough for the current staff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sent headquarter facility will be large enough in five yea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working environment is pleasant and conductive to maximum productivit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sent headquarters furnishings and equipment are adequat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headquarters building and equipment meets OSHA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adquarters does provide adequate customer access and privacy for consultation if necessar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vailability and Maintenance of Equipment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number and condition of transportation and work equipment are adequate for current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a policy on acquisition and replacement of transportation and work equi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tisfactory arrangements are made for the maintenance and servicing of transportation and work equi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tailed records are made of transportation equipment performance and cos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se records are consulted in making repair and replace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loyees are properly trained in the safe and efficient operation of transportation and work equi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a plan for joint purchase or sharing of major or specialized units of work equi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leasing or renting of special transportation and work equipment has been evaluat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individual has responsibility to assure all fuel and supplies are charged to the proper vehicl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tilization of Electric Plant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re is a currently applicable sectionalizing study and it is being complied with.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tage regulators, boosters and capacitors are being utilized to “stretch” system capacit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 transformer loading study has been made recently with the results tabulated and a plan for remedial action institut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wo-year, ten-year, etc. plans are up-to-date and meeting the current system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OSHA, NESC, etc. regulations and requirements are being me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mutual benefits of interconnections and joint use with other utilities have been evaluat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enefits of joint ownership of large transformers and mobile substations have been consider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standardized on distribution line design and construction pract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economic and other benefits of overhead vs. underground construction have been evaluated recentl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does have a written policy and criteria for replacement or upgrading of transformers, meters and serv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Financial Resources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Expansion capital has been available to meet construction nee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has been adequate planning to minimize short-term borrowing at high interest rat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ruction deposits and advances are required for service to large loads and develo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ruction work in progress balances are kept at or below prescribed minimum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Cash Flow and Working Capital Requirement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Arial"/>
                <w:b/>
                <w:color w:val="0000FF"/>
                <w:sz w:val="20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 currently applicable cash flow forecast is maintained at all tim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ajor purchasing decisions are communicated so that their effect on working capital and cash flows can be anticipated.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tbl>
      <w:tblPr>
        <w:tblW w:w="1082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08"/>
        <w:gridCol w:w="9817"/>
      </w:tblGrid>
      <w:tr>
        <w:trPr/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FERENCE GUIDE</w:t>
            </w:r>
          </w:p>
        </w:tc>
      </w:tr>
      <w:tr>
        <w:trPr/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DUCTIVITY</w:t>
            </w:r>
          </w:p>
        </w:tc>
      </w:tr>
      <w:tr>
        <w:trPr/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REA POLICY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20-15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qual Employment Opportunity in Construction Financed with RUS Loa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3-1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A Practical Approach to Making Poli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3-8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Use of Consulta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5-1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Annual Work Programs and Budgets for Rural Electric Distribution 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6-1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Reporting and Controlling Procedures for Rural Electric Distribution 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8-1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lectric Distribution Borrowers’ Financial and Statistical Repor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9-2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Labor Rela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9-3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Application for the Fail Labor Standards A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09-6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Personnel Practices for Business Secur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68-7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Safe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82-1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valuation and Enforcement of Internal Control of Borrowers’ Enterpri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85-1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Audit of RUS Borrowers’ Accounting Recor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US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FC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-BANK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ECA RESOURCES &amp; TRAI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sz w:val="20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t>8</w: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sz w:val="20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t>8</w: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Blue Text = Recommended for deletion</w:t>
      <w:tab/>
      <w:tab/>
      <w:tab/>
      <w:tab/>
      <w:tab/>
      <w:tab/>
      <w:tab/>
      <w:tab/>
      <w:tab/>
      <w:tab/>
      <w:tab/>
      <w:t>Rev2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Red Text = Add/Change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Yellow Highlight = Recommended for Diagnost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8"/>
        </w:tabs>
        <w:ind w:left="648" w:hanging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2"/>
    </w:pPr>
    <w:rPr>
      <w:rFonts w:ascii="TimesNewRomanPS;Times New Roman" w:hAnsi="TimesNewRomanPS;Times New Roman" w:cs="TimesNewRomanPS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360" w:leader="none"/>
        <w:tab w:val="center" w:pos="2250" w:leader="none"/>
        <w:tab w:val="center" w:pos="3330" w:leader="none"/>
        <w:tab w:val="center" w:pos="4320" w:leader="none"/>
      </w:tabs>
      <w:spacing w:lineRule="auto" w:line="228"/>
    </w:pPr>
    <w:rPr>
      <w:rFonts w:ascii="TimesNewRomanPS;Times New Roman" w:hAnsi="TimesNewRomanPS;Times New Roman" w:cs="TimesNewRomanPS;Times New Roman"/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1260" w:leader="none"/>
        <w:tab w:val="center" w:pos="2250" w:leader="none"/>
        <w:tab w:val="center" w:pos="3330" w:leader="none"/>
        <w:tab w:val="center" w:pos="4320" w:leader="none"/>
      </w:tabs>
      <w:spacing w:lineRule="auto" w:line="228"/>
      <w:ind w:left="360" w:hanging="360"/>
      <w:jc w:val="both"/>
    </w:pPr>
    <w:rPr>
      <w:rFonts w:ascii="TimesNewRomanPS;Times New Roman" w:hAnsi="TimesNewRomanPS;Times New Roman" w:cs="TimesNewRomanPS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51:00Z</dcterms:created>
  <dc:creator>Jim Sisson</dc:creator>
  <dc:description/>
  <cp:keywords/>
  <dc:language>en-US</dc:language>
  <cp:lastModifiedBy>Jimmy Autry</cp:lastModifiedBy>
  <cp:lastPrinted>2005-11-29T14:11:00Z</cp:lastPrinted>
  <dcterms:modified xsi:type="dcterms:W3CDTF">2025-06-12T13:59:00Z</dcterms:modified>
  <cp:revision>12</cp:revision>
  <dc:subject/>
  <dc:title>Strongly</dc:title>
</cp:coreProperties>
</file>