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52"/>
        <w:gridCol w:w="990"/>
        <w:gridCol w:w="810"/>
        <w:gridCol w:w="1170"/>
        <w:gridCol w:w="990"/>
        <w:gridCol w:w="990"/>
      </w:tblGrid>
      <w:tr>
        <w:trPr>
          <w:tblHeader w:val="true"/>
          <w:cantSplit w:val="true"/>
        </w:trPr>
        <w:tc>
          <w:tcPr>
            <w:tcW w:w="541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8"/>
              </w:rPr>
              <w:t xml:space="preserve">Chapter 1 – Basic Organization Structure and Philosophy 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rongl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gree</w:t>
            </w:r>
          </w:p>
        </w:tc>
        <w:tc>
          <w:tcPr>
            <w:tcW w:w="81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gree</w:t>
            </w:r>
          </w:p>
        </w:tc>
        <w:tc>
          <w:tcPr>
            <w:tcW w:w="117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eith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gree No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agree</w:t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agree</w:t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rongl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agree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252" w:hanging="0"/>
              <w:rPr>
                <w:rFonts w:cs="Arial"/>
                <w:b/>
                <w:b/>
                <w:szCs w:val="24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  <w:r>
              <w:rPr>
                <w:rFonts w:cs="Arial"/>
                <w:b/>
                <w:szCs w:val="24"/>
              </w:rPr>
              <w:t>Mission and Objective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Our cooperative has a documented long-range strategic pla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/>
            </w:pPr>
            <w:r>
              <w:rPr>
                <w:rFonts w:cs="Arial"/>
                <w:sz w:val="20"/>
              </w:rPr>
              <w:t>The mission of our system has been spelled out in the strategic pla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Each of the objectives for our system has been identified in the strategic pla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strategic plan includes objectives for each major function of the cooperati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objectives have been compared to other state and national rural electric cooperativ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ey indicators and standards have been developed for each key performance area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strategic plan has been reviewed and endorsed by our membership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strategic plan has been reviewed with and interpreted to our employe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strategic plan is reviewed and updated periodically to reflect our current market posi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strategic plan is used as the basis for policy develop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long and short range plans is tested for consistency with our mission and objectiv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strategic plan is used for communicating the system’s programs and activities to the membership and the community at larg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252" w:hanging="0"/>
              <w:rPr>
                <w:rFonts w:cs="Arial"/>
                <w:b/>
                <w:b/>
                <w:szCs w:val="24"/>
              </w:rPr>
            </w:pPr>
            <w:r>
              <w:rPr>
                <w:rFonts w:eastAsia="Arial" w:cs="Arial"/>
                <w:sz w:val="20"/>
              </w:rPr>
              <w:t xml:space="preserve">                            </w:t>
            </w:r>
            <w:r>
              <w:rPr>
                <w:rFonts w:cs="Arial"/>
                <w:b/>
                <w:szCs w:val="24"/>
              </w:rPr>
              <w:t>Bylaw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bylaws are in compliance with all applicable federal and state law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s have been filed with the appropriate regulatory bodi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bylaws are in compliance with the requirements of our mortgag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We are operating in compliance with the bylaw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bylaws are reviewed regularly with the assistance of the system attorney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The bylaws are reviewed and revised to keep up with changes in the legal and social environ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mbers are promptly notified when the bylaws are revised?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 members have been issued a copy of our current bylaws?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 new members receive a copy of the bylaws as required by REA?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ylaws are written in a manner that will encourage and provide for the greatest participation of members of the cooperati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bylaws provide for geographical and demographic representation of directo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252" w:hanging="0"/>
              <w:rPr>
                <w:rFonts w:cs="Arial"/>
                <w:b/>
                <w:b/>
                <w:szCs w:val="24"/>
              </w:rPr>
            </w:pPr>
            <w:r>
              <w:rPr>
                <w:rFonts w:eastAsia="Arial" w:cs="Arial"/>
                <w:sz w:val="20"/>
              </w:rPr>
              <w:t xml:space="preserve">         </w:t>
            </w:r>
            <w:r>
              <w:rPr>
                <w:rFonts w:cs="Arial"/>
                <w:b/>
                <w:szCs w:val="24"/>
              </w:rPr>
              <w:t>Charter and Cooperative Law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system attorney is well informed on current legal matters pertaining to electric cooperatives and any of our taxable or tax exempt subsidiary organiza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attorney is consulted on all appropriate legal ques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board of directors annually performs a written appraisal of the attorney’s work for the cooperati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The board members and staff have a working knowledge of cooperative law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attorney reviews the legal and fiduciary responsibilities on an annual basis with our board of directo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charter is reviewed and amended as need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Articles of Incorporation are periodically reviewed to ensure that you are operating within our authorized scope of busines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attorney’s review all contracts prior to board approval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252" w:hanging="0"/>
              <w:rPr>
                <w:rFonts w:cs="Arial"/>
                <w:b/>
                <w:b/>
                <w:szCs w:val="24"/>
              </w:rPr>
            </w:pPr>
            <w:r>
              <w:rPr>
                <w:rFonts w:eastAsia="Arial" w:cs="Arial"/>
                <w:sz w:val="20"/>
              </w:rPr>
              <w:t xml:space="preserve">              </w:t>
            </w:r>
            <w:r>
              <w:rPr>
                <w:rFonts w:cs="Arial"/>
                <w:b/>
                <w:szCs w:val="24"/>
              </w:rPr>
              <w:t>Cooperative Principle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mbership of our cooperative is “open and voluntary.”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primary purpose of the cooperative is to provide electric and related servic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patronage capital distribution records are up-to-date concerning allocation and notification to membe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business dealings with the members are conducted in a democratic fash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We have a well run program to inform our membership of the advantages of the cooperative way of doing busines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board of directors believes in and subscribes to cooperative principl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 strong belief in cooperative principles is a requirement for employment and advance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policy on the accumulation and retirement of capital credits is consistent with cooperative principl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members receive tangible evidence of the advantages of doing business with their cooperati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252" w:hanging="0"/>
              <w:rPr>
                <w:rFonts w:cs="Arial"/>
                <w:b/>
                <w:b/>
                <w:szCs w:val="24"/>
              </w:rPr>
            </w:pPr>
            <w:r>
              <w:rPr>
                <w:rFonts w:eastAsia="Arial" w:cs="Arial"/>
                <w:sz w:val="20"/>
              </w:rPr>
              <w:t xml:space="preserve">                 </w:t>
            </w:r>
            <w:r>
              <w:rPr>
                <w:rFonts w:cs="Arial"/>
                <w:b/>
                <w:szCs w:val="24"/>
              </w:rPr>
              <w:t>Democratic Proces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etings (with the exceptions of executive sessions and committee meetings) are truly “open” to the membership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makes efforts to get the maximum number of members to attend membership meeting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 of our members are eligible to be candidates for our board of directors. (ex-employees are ineligible for a period of five years from date of severance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election requirements and procedures are clearly stated in our bylaws?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members are notified in advance of time, date, place and purpose of membership meeting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ur members are encouraged to raise questions, make comments and suggestions at membership meetings. 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visions are made for participation by the members in planning for membership meeting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Our members’ rights and responsibilities for participation in membership meetings are clearly communicated to them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oard elections are kept free of staff and other board member influenc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al interest groups are given an opportunity to voice their opinions at membership meeting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members are informed of the qualifications and time requirements for members of the board before nominations and elections are hel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nutes are made available of our board meetings in order to keep the membership inform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mbers are invited to attend monthly board     meeting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a membership advisory committe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membership advisory committee has a written description of the scope of their responsibilities and activiti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252" w:hanging="0"/>
              <w:rPr>
                <w:rFonts w:cs="Arial"/>
                <w:b/>
                <w:b/>
                <w:szCs w:val="24"/>
              </w:rPr>
            </w:pPr>
            <w:r>
              <w:rPr>
                <w:rFonts w:eastAsia="Arial" w:cs="Arial"/>
                <w:sz w:val="20"/>
              </w:rPr>
              <w:t xml:space="preserve">                     </w:t>
            </w:r>
            <w:r>
              <w:rPr>
                <w:rFonts w:cs="Arial"/>
                <w:b/>
                <w:szCs w:val="24"/>
              </w:rPr>
              <w:t>Corporate Structure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structure is consistent with our mission and objectiv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Our organizational structure clearly indicates the authority and responsibilities of our members, board of directors and employed manage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a policy explaining our board of director’s responsibility and authority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a statement delegating responsibilities and authority from the board of directors to the general manager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organizational structure clearly indicates the scope and nature of membership control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organizational structure permits adequate freedom of action by our board of directors to determine the programs and activities necessary to meet our member’s need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organizational structure assures equitable reflection and representation of the majority point of view of the membership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membership is made aware of their responsibility for approving changes in our organization structur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</w:tbl>
    <w:p>
      <w:pPr>
        <w:pStyle w:val="Normal"/>
        <w:tabs>
          <w:tab w:val="clear" w:pos="720"/>
          <w:tab w:val="center" w:pos="540" w:leader="none"/>
          <w:tab w:val="center" w:pos="2250" w:leader="none"/>
          <w:tab w:val="center" w:pos="3330" w:leader="none"/>
          <w:tab w:val="center" w:pos="4320" w:leader="none"/>
        </w:tabs>
        <w:spacing w:lineRule="auto" w:line="228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center" w:pos="540" w:leader="none"/>
          <w:tab w:val="center" w:pos="2250" w:leader="none"/>
          <w:tab w:val="center" w:pos="3330" w:leader="none"/>
          <w:tab w:val="center" w:pos="4320" w:leader="none"/>
        </w:tabs>
        <w:spacing w:lineRule="auto" w:line="228"/>
        <w:rPr/>
      </w:pPr>
      <w:r>
        <w:rPr/>
      </w:r>
    </w:p>
    <w:tbl>
      <w:tblPr>
        <w:tblW w:w="1101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008"/>
        <w:gridCol w:w="100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FERENCE  GUIDE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ASIC ORGANIZATIONAL STRUCTURE AND PHILOSOPHY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</w:rPr>
            </w:pPr>
            <w:r>
              <w:rPr>
                <w:b/>
              </w:rPr>
              <w:t>REA POLICY BULLETI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-3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Rural Electrification Act of 1936 (with amendments as approved to May 197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01-2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Rules of Ord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01-4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Annual Meeting Guide for Rural Electric and Telephone Cooperativ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01-5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REA Model Act Bylaw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02-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Capital Credits – Consumer Benefi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02-2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Waiver of Security Instrument Provisions Relating to Certain Retirements of Capital by Distribution Borrowe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03-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A Practice Approach to Making Polic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05-6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Where’s Your Electric Co-op Headed?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06-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Reported and Controlling Procedures for Rural Electric Distribution System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09-4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Selecting A Qualified Manag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12-3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Area Coverage Servi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 xml:space="preserve">115-2 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Merger and Consolidation of Electric Distribution Borrowe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82-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Evaluation and Enforcement of Internal Control of Borrowers Enterpris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US BULLETI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FC RESOURC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-BANK RESOURC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ECA RESOURCES &amp; TRAIN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540" w:leader="none"/>
          <w:tab w:val="center" w:pos="2250" w:leader="none"/>
          <w:tab w:val="center" w:pos="3330" w:leader="none"/>
          <w:tab w:val="center" w:pos="4320" w:leader="none"/>
        </w:tabs>
        <w:spacing w:lineRule="auto" w:line="228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540" w:top="596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G Times;Times New Roman" w:hAnsi="CG Times;Times New Roman" w:cs="CG Times;Times New Roman"/>
                              <w:sz w:val="20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t>7</w:t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CG Times;Times New Roman" w:hAnsi="CG Times;Times New Roman" w:cs="CG Times;Times New Roman"/>
                        <w:sz w:val="20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fldChar w:fldCharType="separate"/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t>7</w:t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16"/>
        <w:szCs w:val="16"/>
      </w:rPr>
    </w:pPr>
    <w:r>
      <w:rPr>
        <w:rFonts w:cs="Arial"/>
        <w:sz w:val="16"/>
        <w:szCs w:val="16"/>
      </w:rPr>
      <w:t>Blue Text = Recommended for deletion</w:t>
      <w:tab/>
      <w:tab/>
      <w:tab/>
      <w:tab/>
      <w:tab/>
      <w:tab/>
      <w:tab/>
      <w:tab/>
      <w:tab/>
      <w:tab/>
      <w:tab/>
      <w:t>Rev2</w:t>
    </w:r>
  </w:p>
  <w:p>
    <w:pPr>
      <w:pStyle w:val="Normal"/>
      <w:rPr>
        <w:rFonts w:cs="Arial"/>
        <w:sz w:val="16"/>
        <w:szCs w:val="16"/>
      </w:rPr>
    </w:pPr>
    <w:r>
      <w:rPr>
        <w:rFonts w:cs="Arial"/>
        <w:sz w:val="16"/>
        <w:szCs w:val="16"/>
      </w:rPr>
      <w:t>Red Text = Add/Change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Yellow Highlight = Recommended for Diagnostic</w:t>
    </w:r>
  </w:p>
  <w:p>
    <w:pPr>
      <w:pStyle w:val="Normal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566"/>
        </w:tabs>
        <w:ind w:left="1566" w:hanging="2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0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2"/>
    </w:pPr>
    <w:rPr>
      <w:rFonts w:ascii="TimesNewRomanPS;Times New Roman" w:hAnsi="TimesNewRomanPS;Times New Roman" w:cs="TimesNewRomanPS;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center" w:pos="360" w:leader="none"/>
        <w:tab w:val="center" w:pos="2250" w:leader="none"/>
        <w:tab w:val="center" w:pos="3330" w:leader="none"/>
        <w:tab w:val="center" w:pos="4320" w:leader="none"/>
      </w:tabs>
      <w:spacing w:lineRule="auto" w:line="228"/>
    </w:pPr>
    <w:rPr>
      <w:rFonts w:ascii="TimesNewRomanPS;Times New Roman" w:hAnsi="TimesNewRomanPS;Times New Roman" w:cs="TimesNewRomanPS;Times New Roman"/>
      <w:sz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center" w:pos="1260" w:leader="none"/>
        <w:tab w:val="center" w:pos="2250" w:leader="none"/>
        <w:tab w:val="center" w:pos="3330" w:leader="none"/>
        <w:tab w:val="center" w:pos="4320" w:leader="none"/>
      </w:tabs>
      <w:spacing w:lineRule="auto" w:line="228"/>
      <w:ind w:left="360" w:hanging="360"/>
      <w:jc w:val="both"/>
    </w:pPr>
    <w:rPr>
      <w:rFonts w:ascii="TimesNewRomanPS;Times New Roman" w:hAnsi="TimesNewRomanPS;Times New Roman" w:cs="TimesNewRomanPS;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8:24:00Z</dcterms:created>
  <dc:creator>Jim Sisson</dc:creator>
  <dc:description/>
  <cp:keywords/>
  <dc:language>en-US</dc:language>
  <cp:lastModifiedBy>Jimmy Autry</cp:lastModifiedBy>
  <cp:lastPrinted>2005-11-23T13:52:00Z</cp:lastPrinted>
  <dcterms:modified xsi:type="dcterms:W3CDTF">2025-06-12T14:01:00Z</dcterms:modified>
  <cp:revision>13</cp:revision>
  <dc:subject/>
  <dc:title>Strongly</dc:title>
</cp:coreProperties>
</file>