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 xml:space="preserve">Chapter 8 – Member and Community Services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mmunity and Economic Development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clear statements on area and economic development in the form of objectives and polic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personnel fully responsible and qualified for community and industrial develo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community and industrial development budge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are involved in community and industrial development in all the counties we ser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work with various governmental bodies in our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work with other organizations and governmental agencies involved in community and industrial development in all areas we ser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re in a leadership role in our involvement with other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offer office space, personnel and equipment necessary for community and industrial development effor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work with commercial and industrial development projec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work with water, sewer, cable TV, satellite dish and other appropriate projec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work with the housing industr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re involved in organizations devoted to continuing education in develo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directors and employees provide leadership in community organiz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technical assistance (monitoring load, power factor, etc.) for industr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means of measuring our effectiveness in community and industrial development work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are more involved in community and industrial development than a year ago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Community Development Activities and Involvement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ssigned specific community development responsibility to someone in our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given our personnel sufficient training to do the community development job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napToGrid w:val="false"/>
              <w:spacing w:lineRule="exact" w:line="220" w:before="20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belong to a community development organiz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in zoning and /or planning commission activ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747" w:hRule="atLeast"/>
        </w:trPr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belong to and take an active part in Chambers of Commerce, Regional Planning Commissions or other multi-county group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support a housing authority engaged in planning and funding housing star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method for evaluating our effectiveness in community develo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leadership in developing public water systems, industrial parks and similar projec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operative-Related Consumer Serv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have objectives, goals and policies relating to consumer serv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member services personnel assigned specific consumer services responsib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tree-trimming services for our memb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appliance sal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appliance servi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wiring inspec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wiring plann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electric heat and air conditioning plann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financing of electrical appliances, equipment and energy efficiency materia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equipment for high school home economics depart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conduct school and other instructional progra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nd promote an energy efficiency servi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a trouble analysis service on consumer premis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co-op equipment and personnel for work on consumer-owned facilit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wiring, insulation, etc., serv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use of office space for community serv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co-op personnel for speaking engag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planned consumer information progra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e have a systematic method of analyzing the quantity and types of consumer complaints our     co-op receives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systematic method for evaluating the uses of our serv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know how the variety of services we offer compares to those offered by other utilities in our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Youth Programs and Activiti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have clear objectives, goals and policies on youth work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in a scholarship progra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in youth programs such as 4-H, FFA, FHA, etc.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in school progra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in county or area fai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in Rural Electric Youth Tou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educational programs and /or courses for youth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in youth programs sponsored by the statewide and NREC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employee programs such as Junior Board, youth committees, etc., within our oper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Participation by youth in our programs is on the increas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have a youth advisory boar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Other Servic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board of directors has discussed and developed a position statement on whether or not other than utility related services will be offered by the cooperative and on what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provide programs for community services such as first aid instruction, emergency warning, working around high voltage lines, etc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We have investigated the need for offering a member insurance progra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need for and feasibility of a member’s credit union has been investiga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MBER AND COMMUNITY SERVICE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Services, Community Relations and Power U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Coverage Serv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7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0:33:00Z</dcterms:created>
  <dc:creator>Jim Sisson</dc:creator>
  <dc:description/>
  <cp:keywords/>
  <dc:language>en-US</dc:language>
  <cp:lastModifiedBy>Jimmy Autry</cp:lastModifiedBy>
  <cp:lastPrinted>2005-11-29T15:07:00Z</cp:lastPrinted>
  <dcterms:modified xsi:type="dcterms:W3CDTF">2025-06-12T13:58:00Z</dcterms:modified>
  <cp:revision>5</cp:revision>
  <dc:subject/>
  <dc:title>Strongly</dc:title>
</cp:coreProperties>
</file>