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52"/>
        <w:gridCol w:w="990"/>
        <w:gridCol w:w="810"/>
        <w:gridCol w:w="1170"/>
        <w:gridCol w:w="990"/>
        <w:gridCol w:w="990"/>
      </w:tblGrid>
      <w:tr>
        <w:trPr>
          <w:tblHeader w:val="true"/>
          <w:cantSplit w:val="true"/>
        </w:trPr>
        <w:tc>
          <w:tcPr>
            <w:tcW w:w="541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8"/>
              </w:rPr>
              <w:t xml:space="preserve">Chapter 12 – Public and Government Relations 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rongl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</w:t>
            </w:r>
          </w:p>
        </w:tc>
        <w:tc>
          <w:tcPr>
            <w:tcW w:w="81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</w:t>
            </w:r>
          </w:p>
        </w:tc>
        <w:tc>
          <w:tcPr>
            <w:tcW w:w="117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eith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 No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rongl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State and Local Laws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State or local laws do not restrict the ability of the cooperative to serve loads in rural area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te or local laws do not control the cooperative’s rat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te or local laws do not control the cooperative’s territor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te and local tax laws are equitable to all segments of the utility industr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I am familiar with federal, state and local laws and regulations as they affect your coopera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operations has been reviewed for compliance with federal state and local laws and regula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ws on municipal annexation do not restrict the cooperative from expanding or retaining existing consum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cooperative has attempted to revise or repeal laws or regulations which adversely affect opera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enabling cooperative law is adequate for the current operating environ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The Legislative Proces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ne person from the cooperative has been assigned the responsibility for monitoring legislation that may affect the coopera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 cooperative ensures its point of view is reflected in proposed legisla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does participate in joint legislative activities with other cooperatives, the G &amp; T or the statewid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is a planned program for involvement of the cooperative during legislative sess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is a registered lobbyist representing the cooperative’s interests in the legislatur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olitical Activitie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is a board policy which defines the scope and nature of the political activities of the coopera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is a board policy which defines the scope and nature of the political activities of the board of directo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is a board policy which defines the scope and nature of the political activities of the employe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s policy is consistent with state and federal laws regarding political activit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Are members of the board, management and the employees encouraged to be active in political activit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cooperative does not have a partisan political imag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cooperative permits board members or employees to run for political offic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Legislative Contact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is a planned program for contacting state and national legislato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Our legislative representatives come to us for guidance and leadership in legislative matters that could affect our organiza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We limit our contacts only to our own elected official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elected officials understand the basic philosophy of our organiza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gislative contact activities are carried on throughout the year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resent a consistent and united front when more than one rural electric makes legislative contac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include elected officials in a special mailing list so that they will receive information that would be beneficial for them in your behalf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tact and Relationships with Government Official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are personally acquainted with local government official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s and relationships are established with appropriate officials of state govern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s and relationships are established with appropriate officials of national agenc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Our government officials are aware of and sympathetic to the interests and needs of rural electric cooperativ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communication with government officials is “two way” communica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maintain contact with appropriate REA representatives on a regular basi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napToGrid w:val="false"/>
              <w:spacing w:lineRule="exact" w:line="220" w:before="2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keepLines/>
              <w:spacing w:lineRule="exact" w:line="220" w:before="2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lations With Allied Organization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strive to maintain two way communications with allied organizations on mutual problem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We have created an atmosphere of mutual respect with allied organiza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support each other in areas of mutual concern within the limits that our respective philosophies will permi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share unique experiences of common concern with those who might benefi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agreements with allied organizations in the mutual use of equipment, materials and facilit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color w:val="0000FF"/>
                <w:sz w:val="22"/>
                <w:szCs w:val="22"/>
              </w:rPr>
              <w:t>Public Relations Activities and Program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color w:val="0000FF"/>
                <w:sz w:val="20"/>
                <w:szCs w:val="22"/>
              </w:rPr>
            </w:pPr>
            <w:r>
              <w:rPr>
                <w:rFonts w:cs="Arial"/>
                <w:b/>
                <w:color w:val="0000FF"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cooperative does have a public relations program with full-time staff and budge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re is a planned public information program concerning our operations, purpose and goal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We participate monetarily in civic and community organizations and activit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re is widespread involvement of the board and staff in civic and community activit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Our public and community involvement is based on a desire by the cooperative to be a good corporate citize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We encourage our employees to accept roles of leadership in their respective communit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We cooperative with other organizations in community problems and solu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We have youth oriented program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cooperative does have a planned and budgeted institutional advertising program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color w:val="0000FF"/>
                <w:sz w:val="22"/>
                <w:szCs w:val="22"/>
              </w:rPr>
              <w:t>Determination of Public Image and Support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color w:val="0000FF"/>
                <w:sz w:val="20"/>
                <w:szCs w:val="22"/>
              </w:rPr>
            </w:pPr>
            <w:r>
              <w:rPr>
                <w:rFonts w:cs="Arial"/>
                <w:b/>
                <w:color w:val="0000FF"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We are accepted as an equal by other business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We are accepted as a viable organization in our respective communit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Other industrial and business entities assist us in our efforts within the communit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We have conducted a comprehensive public opinion survey recently that includes both members and non-memb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We have been the subject of favorable newspaper editorials recentl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We are asked to participate in various community func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Other organizations come to us for leadership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Relations With News and Communication Media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make periodic personal contacts with the news media of our area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repare and issue news releases for the media on newsworthy developm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analyze the quality of your news releases and the coverage given by the news media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mbers of the board or staff have been interviewed by the news media recentl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We have a planned program for informing and getting to know representatives of the news media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utilize pre-taped interviews, information stories and films to facilitate their use by radio and TV sta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does purchase space and time as well as depend on the use of news items by the media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color w:val="0000FF"/>
                <w:sz w:val="22"/>
                <w:szCs w:val="22"/>
              </w:rPr>
              <w:t>Relations With Educational Institution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color w:val="0000FF"/>
                <w:sz w:val="20"/>
                <w:szCs w:val="22"/>
              </w:rPr>
            </w:pPr>
            <w:r>
              <w:rPr>
                <w:rFonts w:cs="Arial"/>
                <w:b/>
                <w:color w:val="0000FF"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cooperative has established personal relationships with representatives of the schools in the area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cooperative participates in career days at colleges and universities in the area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cooperative provides programs for area high schools and grade school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cooperative does have working relationships with vocational and technical schools in the area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cooperative participate in a college intern program to provide actual work experiences for undergraduat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cooperative does have a program for providing training and education opportunities for employees at colleges, universities or technical school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cooperative participates in a scholarship program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ther Power Supply Organization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re is a spirit of cooperation between the cooperative and other power supply organizations on matters of mutual concern and interes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laws or agreements which provide for the determination of equitable territories for the cooperative and other power suppli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is a mutual respect for the designated territories of the cooperative and other power suppli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are agreements between the cooperative and other power suppliers which provide for mutual assistance in time of emergenc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has explored ways in which the interest of the membership may be better served by improved cooperation between the cooperative and other power suppli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onal contacts between representatives of the cooperative and of other power suppliers are conducted on a regular basi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has made adequate provision to protect itself from a sell out effort by other power suppli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</w:tbl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008"/>
        <w:gridCol w:w="100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FERENCE GUIDE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NAGEMENT AND LEADERSHIP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</w:rPr>
            </w:pPr>
            <w:r>
              <w:rPr>
                <w:b/>
              </w:rPr>
              <w:t>REA POLICY BULLETI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al Electrification Act of 1936 with Amendments as Approved to May 11, 19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ing Statement of REA Policy Concerning Its Relationship With Borrowe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edings Before and Discussions With Regulatory Bodies and Officia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nd Local Legislation Affecting REA Program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3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ion of Territorial Integrity of Electric Borrowe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int Use of REA Borrowers Facilities by Electric and Telephone System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-2 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ic Loan Policy for Section 4 Loa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3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taining Adequate Right-Of-Way and Submission of Title Evidence by Electric Borrowe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9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Buy American” Require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6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 Lines Crossing Over Communication Lin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12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e for Narrow Profile and Armless Construction (Elect. Dist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-2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ng Budgets for Power-Type Borrowe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2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ic Retail Rat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3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 Coverage Servi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-7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/>
            </w:pPr>
            <w:r>
              <w:rPr>
                <w:sz w:val="22"/>
                <w:szCs w:val="22"/>
              </w:rPr>
              <w:t>Safety Manual Section on Joint Use of Poles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US BULLETI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FC RESOUR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-BANK RESOUR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ECA RESOURCES &amp; TRAIN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G Times;Times New Roman" w:hAnsi="CG Times;Times New Roman" w:cs="CG Times;Times New Roman"/>
                              <w:sz w:val="20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t>8</w:t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CG Times;Times New Roman" w:hAnsi="CG Times;Times New Roman" w:cs="CG Times;Times New Roman"/>
                        <w:sz w:val="20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fldChar w:fldCharType="separate"/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t>8</w:t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  <w:t>Blue Text = Recommended for deletion</w:t>
      <w:tab/>
      <w:tab/>
      <w:tab/>
      <w:tab/>
      <w:tab/>
      <w:tab/>
      <w:tab/>
      <w:tab/>
      <w:tab/>
      <w:tab/>
      <w:tab/>
      <w:t>Rev2</w:t>
    </w:r>
  </w:p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  <w:t>Red Text = Add/Change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Yellow Highlight = Recommended for Diagnost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8"/>
        </w:tabs>
        <w:ind w:left="648" w:hanging="2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0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2"/>
    </w:pPr>
    <w:rPr>
      <w:rFonts w:ascii="TimesNewRomanPS;Times New Roman" w:hAnsi="TimesNewRomanPS;Times New Roman" w:cs="TimesNewRomanPS;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center" w:pos="360" w:leader="none"/>
        <w:tab w:val="center" w:pos="2250" w:leader="none"/>
        <w:tab w:val="center" w:pos="3330" w:leader="none"/>
        <w:tab w:val="center" w:pos="4320" w:leader="none"/>
      </w:tabs>
      <w:spacing w:lineRule="auto" w:line="228"/>
    </w:pPr>
    <w:rPr>
      <w:rFonts w:ascii="TimesNewRomanPS;Times New Roman" w:hAnsi="TimesNewRomanPS;Times New Roman" w:cs="TimesNewRomanPS;Times New Roman"/>
      <w:sz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center" w:pos="1260" w:leader="none"/>
        <w:tab w:val="center" w:pos="2250" w:leader="none"/>
        <w:tab w:val="center" w:pos="3330" w:leader="none"/>
        <w:tab w:val="center" w:pos="4320" w:leader="none"/>
      </w:tabs>
      <w:spacing w:lineRule="auto" w:line="228"/>
      <w:ind w:left="360" w:hanging="360"/>
      <w:jc w:val="both"/>
    </w:pPr>
    <w:rPr>
      <w:rFonts w:ascii="TimesNewRomanPS;Times New Roman" w:hAnsi="TimesNewRomanPS;Times New Roman" w:cs="TimesNewRomanPS;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6:46:00Z</dcterms:created>
  <dc:creator>Jim Sisson</dc:creator>
  <dc:description/>
  <cp:keywords/>
  <dc:language>en-US</dc:language>
  <cp:lastModifiedBy>Jimmy Autry</cp:lastModifiedBy>
  <cp:lastPrinted>2005-12-02T11:26:00Z</cp:lastPrinted>
  <dcterms:modified xsi:type="dcterms:W3CDTF">2025-06-12T13:57:00Z</dcterms:modified>
  <cp:revision>7</cp:revision>
  <dc:subject/>
  <dc:title>Strongly</dc:title>
</cp:coreProperties>
</file>