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hapter 9 – Employee Training and Developmen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aff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cooperative currently has an applicable board policy on the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organizational chart is up-to-date compared to all currently approved pos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currently approved positions are fill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organization plan is consistent with our mission stat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taffing plan permits flexibility to meet changing cond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written position descriptions for all pos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overall responsibility for organization planning is assigned to one individua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organization encourages employees to work as a te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ment heads annually up-date manpower requirement forecas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Long-range staffing plans have been reviewed in terms of future manpower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mployee Search and Selection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board policy covering search and selection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n affirmative action policy on minority employ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application for employment form meets state and federal legal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require a physical examination prior to employ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ne person in our organization is responsible for search and selection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rrangements with local colleges or universities for co-op or interning stud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 is a practice to post job openings on bulletin boards prior to placing outside advertis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letters inquiring about employment are answer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applications for employment are given interview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s are checked by phone or in person and notes made of stat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urces of labor supply are kept up-to-date on manpower need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ervisors are trained in interviewing techniqu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 least two qualified applicants have been available for filling job vacan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employee tests have been validated and checked for legality of us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ment decisions are made by the new employee’s immediate supervisor and reviewed by next higher superviso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scope of our recruiting practices fit the labor market for the vacant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licants for employment are checked for conflicts of interes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mployment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board policy on employment practices is currently applicabl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employment practices policy has been explained and distributed to all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employment practices have been tested against applicable state and federal law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made a recent survey of the employment practices of similar organizations to determine if ours are appropriat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nel files are maintained on all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urity is maintained on personnel fil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policy on nepotis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policy which establishes the retirement age for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policy for dealing with employee disab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ew Employee Orientation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new employee orientation procedure has been spelled out in writ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have a new employee orientation check list with responsibilities defin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low-up interviews by supervisor are scheduled for new employees at a specified time following employ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n employee information handbook for each new employe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Employee Responsibilities and Job Skill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An analysis of each position has identified the activities, responsibilities and authority of each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ch employee has a copy of his or her job descrip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ch employee is informed of the responsibilities and authorities of other employees with whom they must work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alifications are available for each position identifying the education, experience, abilities,      skills and personal characteristics requir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iodic evaluations are made to determine job skills required vs. those possessed by incumb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Employee Training and Development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board policy on employee training and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olicy identifies the cooperative’s participation in the cost of training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include annual employee participation in training programs in our work plan and budge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Employee training is determined by evaluation of individual employee training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certified apprenticeship training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formal performance review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ining and development plans for employees are the outgrowth of plans of action from performance review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training and development programs local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training and development programs by our own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training and development programs by oth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mental meetings are held on a regular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 employee meetings are held on a regular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who secure new training and skills are given expanded responsibil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Employees are encouraged to actively participate in civic and community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afety Programs and Safe Working Pract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have a formal safety program with one person responsible for its administr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board policy on safe working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e individual is responsible for being up-to-date on OSHA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iodic “OSHA” type inspections are made by our own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meetings are held on a planned and regular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ur system is currently accredited under the NRECA Accreditation of Safety Excellence program. 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safety tools and equipment are kept in good cond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written procedure for accident reporting, investigation and follow-u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Frequency, Severity and Disabling Injury Index ratios maintained and char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rends in these ratios are reviewed to determine possible follow-up or remedial a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Wages and Salarie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board policy on wage and salary administr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olicy has been reviewed and discussed with all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Our wage and salary plan is based on the evaluation of written position descriptions and qualifications for all incumbent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wage rates are based upon wage levels reflected in a valid labor market surve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the NRECA Compensation Survey Serv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tarting salary levels permit us to attract qualified candidates for position open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 turnover is related to our salary leve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wage and salary plan provides for compensating superior performan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wage and salary levels are tested against current market data at least annual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re is provision for recognizing merited performance in our salary pla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lacement of people in the pay plan is understood and accepted by the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 of Living Index changes are considered in setting wages for your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ary adjustments within the plan are decided by an employee’s immediate superviso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employees are aware of when they will be considered for salary adjust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“labor market” to be used in wage survey has been identified and approved by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relationship of the cooperative’s pay levels to the “labor market” rates of pay, have been identifi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anager’s rate of pay is specifically approved by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 approves the overall wage and salary plan rather than specific rates of pay for other than the manag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2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Fringe Benefit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board policy setting forth employee fringe benefi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mployees are enrolled or given an opportunity to enroll in all fringe benefit programs as they become eligible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programs meet all governmental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quired government reports are filed on fringe benefi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know the annual cost of our fringe benefi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participate in making changes or additions to benefits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Periodic reports are given to employees describing their individual fringe benefits and the value of th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fringe benefits costs as a percent of payroll have been compared to similar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inge benefits provided to all employees are on an equitable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40" w:leader="none"/>
              </w:tabs>
              <w:spacing w:lineRule="exact" w:line="220" w:before="20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llective Bargaining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board statement outlining the cooperative’s point of view regarding collective bargain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board representation on the management bargaining committe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 negotiations, chief negotiators (speakers) are named for both union and mana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gotiation sessions are open for all union and management employees who care to atten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tinent data from prior negotiation sessions is made available to the management committee prior to negotiation meet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newly approved union contract is reduced to writing by management, signed by both sides, and distributed to both union and management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union contract contains a workable grievance procedure and it is follow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satisfied with the number of grievances and how they are being resolv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union supports fully the basic objective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satisfied with the manner in which the local union representative and the steward are fulfilling their responsib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ile retaining the authority for final approval of union contracts, the board has delegated the responsibility for contract negotiations within specific guidelin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403" w:hanging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th the union and management assumed fully their responsibility for the training and safety of employees covered by the union contrac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2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15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MPLOYEE TRAINING AND DEVELOPMENT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5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l Employment Opportunity in Construction Financed with REA Lo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9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discrimination Among Beneficiaries of REA Progr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7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Electrical Safety C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2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 Rel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3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of the Fair Labor Standards A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6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 Practices for Business Secur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7</w:t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9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6"/>
        </w:tabs>
        <w:ind w:left="396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31:00Z</dcterms:created>
  <dc:creator>Jim Sisson</dc:creator>
  <dc:description/>
  <cp:keywords/>
  <dc:language>en-US</dc:language>
  <cp:lastModifiedBy>Jimmy Autry</cp:lastModifiedBy>
  <cp:lastPrinted>2005-12-01T10:32:00Z</cp:lastPrinted>
  <dcterms:modified xsi:type="dcterms:W3CDTF">2025-06-12T13:58:00Z</dcterms:modified>
  <cp:revision>6</cp:revision>
  <dc:subject/>
  <dc:title>Strongly</dc:title>
</cp:coreProperties>
</file>