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252"/>
        <w:gridCol w:w="990"/>
        <w:gridCol w:w="810"/>
        <w:gridCol w:w="1170"/>
        <w:gridCol w:w="990"/>
        <w:gridCol w:w="990"/>
      </w:tblGrid>
      <w:tr>
        <w:trPr>
          <w:tblHeader w:val="true"/>
          <w:cantSplit w:val="true"/>
        </w:trPr>
        <w:tc>
          <w:tcPr>
            <w:tcW w:w="5418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8"/>
              </w:rPr>
              <w:t xml:space="preserve">Chapter 11 – Member Relations 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990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rongly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gree</w:t>
            </w:r>
          </w:p>
        </w:tc>
        <w:tc>
          <w:tcPr>
            <w:tcW w:w="810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gree</w:t>
            </w:r>
          </w:p>
        </w:tc>
        <w:tc>
          <w:tcPr>
            <w:tcW w:w="1170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eithe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gree No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agree</w:t>
            </w:r>
          </w:p>
        </w:tc>
        <w:tc>
          <w:tcPr>
            <w:tcW w:w="990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agree</w:t>
            </w:r>
          </w:p>
        </w:tc>
        <w:tc>
          <w:tcPr>
            <w:tcW w:w="990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rongly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agree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pacing w:lineRule="exact" w:line="220" w:before="200" w:after="0"/>
              <w:ind w:left="252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ember Relations Philosophy and Policy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cooperative has a written and published statement on member relation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The cooperative’s point of view reflects “openness” with the members in all of its decisions and operation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re is a consistent understanding of the cooperative’s point of view on member relations between the board and the manager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at the actions of  the manager and staff are consistent with the board’s point of view in their contacts and relationships with the member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re are written board policies adequate to cover recurring member relations consideration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application of these policies generally results in members’ satisfaction with the cooperative’s decision or action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 programs and activities undertaken by the cooperative are evaluated for potential impact on member relation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pacing w:lineRule="exact" w:line="220" w:before="200" w:after="0"/>
              <w:ind w:left="252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ember Information Programs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cooperative publishes a monthly publication for its member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is publication is carefully planned and of high quality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cent surveys have been taken to determine readership among the member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cooperative has a “members’ handbook” which contains pertinent information for the member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eature articles about local members are used in the monthly publication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Members are made aware of significant developments and activities of the cooperativ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members’ responsibilities to the cooperative are highlighted in the monthly publication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cooperative utilizes news releases to inform members and the public of significant development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cooperative utilizes radio and TV to inform the member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There is a program for employees advising them on how to make personal contacts and inform member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cooperative periodically evaluates the results of its member information effort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mbership meetings, other than the annual meeting, are planned and conducted for the purpose of informing the member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pacing w:lineRule="exact" w:line="220" w:before="200" w:after="0"/>
              <w:ind w:left="252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ember Participation and Involvement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The members of the cooperative are truly encouraged to participate and become involved in the cooperativ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is participation and involvement has resulted in improved programs or activiti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he cooperative has a member advisory group. 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is advisory group meets regularly with the board and management to exchange ideas and points of view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is group has been given real responsibility for serving as a sounding board and for performing a needed function for the cooperativ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mbers are invited to attend and participate in board meeting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mbership meetings are conducted openly using the democratic proces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inations and elections of directors are conducted openly with any qualified member having the opportunity to be a candidate for the board of director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number of members attending meetings indicates a real interest and a desire to participate in the cooperativ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pacing w:lineRule="exact" w:line="220" w:before="200" w:after="0"/>
              <w:ind w:left="252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nalysis of Attitudes and Needs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The cooperative regularly survey’s member attitudes and need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results of surveys or other analysis have indicated favorable member attitud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The cooperative has been confronted by dissatisfied members on a group basi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Programs designed to remedy these dissatisfactions have been implemented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board of directors is utilized for sounding out member attitudes and need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The cooperative has undertaken programs designed to meet member needs which are not directly related to the rural utility busines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cooperative assumes the responsibility of anticipating member need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employees have been advised of their role in favorably affecting member attitudes and determining member need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pacing w:lineRule="exact" w:line="220" w:before="200" w:after="0"/>
              <w:ind w:left="252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Handling Member Request and Complaints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The cooperative has a policy and procedure for effectively handling member requests and complaint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mber requests and complaints are immediately acknowledged after receipt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 member complaints are tabulated and evaluated to determine effectiveness of handling methods and procedur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tors who report member requests or complaints are advised in writing of the cooperative's respons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One individual is assigned the responsibility of reviewing the handling of all member complaint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member is informed in writing of the coopertive's response to his request or complaint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gular reports are made to the board of directors of the handling of member requests and complaint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pacing w:lineRule="exact" w:line="220" w:before="200" w:after="0"/>
              <w:ind w:left="252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ember Contact Programs and Activities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Employees are trained on the importance of member contact and how it should be handled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mber contact opportunities are taken advantage of by field personnel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re is a program for personally contacting all new members of the cooperativ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bylaws, member handbook and other pertinent information regarding the cooperative are provided to and reviewed with all new member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sonal contact programs with key members are utilized to review major new programs or significant new developments which affect the cooperativ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operative personnel take advantage of opportunities to meet with farm groups and social groups which include members of the cooperativ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pacing w:lineRule="exact" w:line="220" w:before="200" w:after="0"/>
              <w:ind w:left="252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valuation of Member Support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cooperative has recently called upon the members to support its position on a governmental or legislative issu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The turnout and participation of members in membership meetings seems to indicate widespread member support of their cooperativ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ost members support the positions of the cooperativ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Directors have failed to be re-elected to the board because of member dissatisfaction or lack of support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degree of member support has been evaluated by geographic location, type of consumer, age group, etc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</w:tbl>
    <w:p>
      <w:pPr>
        <w:pStyle w:val="Normal"/>
        <w:tabs>
          <w:tab w:val="clear" w:pos="720"/>
          <w:tab w:val="center" w:pos="540" w:leader="none"/>
          <w:tab w:val="center" w:pos="2250" w:leader="none"/>
          <w:tab w:val="center" w:pos="3330" w:leader="none"/>
          <w:tab w:val="center" w:pos="4320" w:leader="none"/>
        </w:tabs>
        <w:spacing w:lineRule="auto" w:line="228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center" w:pos="540" w:leader="none"/>
          <w:tab w:val="center" w:pos="2250" w:leader="none"/>
          <w:tab w:val="center" w:pos="3330" w:leader="none"/>
          <w:tab w:val="center" w:pos="4320" w:leader="none"/>
        </w:tabs>
        <w:spacing w:lineRule="auto" w:line="228"/>
        <w:rPr/>
      </w:pPr>
      <w:r>
        <w:rPr/>
      </w:r>
    </w:p>
    <w:tbl>
      <w:tblPr>
        <w:tblW w:w="11016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1008"/>
        <w:gridCol w:w="100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FERENCE GUIDE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EMBER RELATIONS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b/>
                <w:b/>
              </w:rPr>
            </w:pPr>
            <w:r>
              <w:rPr>
                <w:b/>
              </w:rPr>
              <w:t>REA POLICY BULLETIN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19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-Discrimination Among Beneficiaries of REA Program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-4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 Meeting Guide for Rural Electric and Telephone Cooperativ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-5 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 Model Act Bylaw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-1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ital Credits Consumer Benefi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-1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ractical Approach to Making Polic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-1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er Services, Community Relations and Power Us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-1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book of Electric Retail Rates and Service Rul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US BULLETIN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FC RESOURC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-BANK RESOURC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ECA RESOURCES &amp; TRAIN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center" w:pos="540" w:leader="none"/>
          <w:tab w:val="center" w:pos="2250" w:leader="none"/>
          <w:tab w:val="center" w:pos="3330" w:leader="none"/>
          <w:tab w:val="center" w:pos="4320" w:leader="none"/>
        </w:tabs>
        <w:spacing w:lineRule="auto" w:line="228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5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G Times;Times New Roman" w:hAnsi="CG Times;Times New Roman" w:cs="CG Times;Times New Roman"/>
                              <w:sz w:val="20"/>
                            </w:rPr>
                          </w:pPr>
                          <w:r>
                            <w:rPr>
                              <w:rFonts w:cs="CG Times;Times New Roman" w:ascii="CG Times;Times New Roman" w:hAnsi="CG Times;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CG Times;Times New Roman" w:ascii="CG Times;Times New Roman" w:hAnsi="CG Times;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CG Times;Times New Roman" w:ascii="CG Times;Times New Roman" w:hAnsi="CG Times;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CG Times;Times New Roman" w:ascii="CG Times;Times New Roman" w:hAnsi="CG Times;Times New Roman"/>
                            </w:rPr>
                            <w:t>7</w:t>
                          </w:r>
                          <w:r>
                            <w:rPr>
                              <w:sz w:val="20"/>
                              <w:rFonts w:cs="CG Times;Times New Roman" w:ascii="CG Times;Times New Roman" w:hAnsi="CG Times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6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CG Times;Times New Roman" w:hAnsi="CG Times;Times New Roman" w:cs="CG Times;Times New Roman"/>
                        <w:sz w:val="20"/>
                      </w:rPr>
                    </w:pPr>
                    <w:r>
                      <w:rPr>
                        <w:rFonts w:cs="CG Times;Times New Roman" w:ascii="CG Times;Times New Roman" w:hAnsi="CG Times;Times New Roman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CG Times;Times New Roman" w:ascii="CG Times;Times New Roman" w:hAnsi="CG Times;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rFonts w:cs="CG Times;Times New Roman" w:ascii="CG Times;Times New Roman" w:hAnsi="CG Times;Times New Roman"/>
                      </w:rPr>
                      <w:fldChar w:fldCharType="separate"/>
                    </w:r>
                    <w:r>
                      <w:rPr>
                        <w:sz w:val="20"/>
                        <w:rFonts w:cs="CG Times;Times New Roman" w:ascii="CG Times;Times New Roman" w:hAnsi="CG Times;Times New Roman"/>
                      </w:rPr>
                      <w:t>7</w:t>
                    </w:r>
                    <w:r>
                      <w:rPr>
                        <w:sz w:val="20"/>
                        <w:rFonts w:cs="CG Times;Times New Roman" w:ascii="CG Times;Times New Roman" w:hAnsi="CG Times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sz w:val="16"/>
        <w:szCs w:val="16"/>
      </w:rPr>
    </w:pPr>
    <w:r>
      <w:rPr>
        <w:rFonts w:cs="Arial"/>
        <w:sz w:val="16"/>
        <w:szCs w:val="16"/>
      </w:rPr>
      <w:t>Blue Text = Recommended for deletion</w:t>
      <w:tab/>
      <w:tab/>
      <w:tab/>
      <w:tab/>
      <w:tab/>
      <w:tab/>
      <w:tab/>
      <w:tab/>
      <w:tab/>
      <w:tab/>
      <w:tab/>
      <w:t>Rev2</w:t>
    </w:r>
  </w:p>
  <w:p>
    <w:pPr>
      <w:pStyle w:val="Normal"/>
      <w:rPr>
        <w:rFonts w:cs="Arial"/>
        <w:sz w:val="16"/>
        <w:szCs w:val="16"/>
      </w:rPr>
    </w:pPr>
    <w:r>
      <w:rPr>
        <w:rFonts w:cs="Arial"/>
        <w:sz w:val="16"/>
        <w:szCs w:val="16"/>
      </w:rPr>
      <w:t>Red Text = Add/Change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Yellow Highlight = Recommended for Diagnost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648"/>
        </w:tabs>
        <w:ind w:left="648" w:hanging="21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0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2"/>
    </w:pPr>
    <w:rPr>
      <w:rFonts w:ascii="TimesNewRomanPS;Times New Roman" w:hAnsi="TimesNewRomanPS;Times New Roman" w:cs="TimesNewRomanPS;Times New Roma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center" w:pos="360" w:leader="none"/>
        <w:tab w:val="center" w:pos="2250" w:leader="none"/>
        <w:tab w:val="center" w:pos="3330" w:leader="none"/>
        <w:tab w:val="center" w:pos="4320" w:leader="none"/>
      </w:tabs>
      <w:spacing w:lineRule="auto" w:line="228"/>
    </w:pPr>
    <w:rPr>
      <w:rFonts w:ascii="TimesNewRomanPS;Times New Roman" w:hAnsi="TimesNewRomanPS;Times New Roman" w:cs="TimesNewRomanPS;Times New Roman"/>
      <w:sz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center" w:pos="1260" w:leader="none"/>
        <w:tab w:val="center" w:pos="2250" w:leader="none"/>
        <w:tab w:val="center" w:pos="3330" w:leader="none"/>
        <w:tab w:val="center" w:pos="4320" w:leader="none"/>
      </w:tabs>
      <w:spacing w:lineRule="auto" w:line="228"/>
      <w:ind w:left="360" w:hanging="360"/>
      <w:jc w:val="both"/>
    </w:pPr>
    <w:rPr>
      <w:rFonts w:ascii="TimesNewRomanPS;Times New Roman" w:hAnsi="TimesNewRomanPS;Times New Roman" w:cs="TimesNewRomanPS;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5:52:00Z</dcterms:created>
  <dc:creator>Jim Sisson</dc:creator>
  <dc:description/>
  <cp:keywords/>
  <dc:language>en-US</dc:language>
  <cp:lastModifiedBy>Jimmy Autry</cp:lastModifiedBy>
  <cp:lastPrinted>2005-12-02T11:16:00Z</cp:lastPrinted>
  <dcterms:modified xsi:type="dcterms:W3CDTF">2025-06-12T13:57:00Z</dcterms:modified>
  <cp:revision>8</cp:revision>
  <dc:subject/>
  <dc:title>Strongly</dc:title>
</cp:coreProperties>
</file>