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 xml:space="preserve">Chapter 4 – Electric Service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ervice Extension Policies and Practic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ice extension policies are equitably applied to all geographic areas being serv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ground service extension policies are fair with regard to overhead service extens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Policies regarding service extensions are clear and defini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laints from consumers concerning line extension practices are rar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ear-cut procedures are written out and available to employees for use in processing applications for service extens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written checklist is given to the applicant so that he/she knows exactly what is required before service is extend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n services where the duration of service will not likely be long enough to amortize the investment, a “contributions-in-aid-of-construction” is requir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gned contracts and contributions-in-aid-of-construction are required of customers on large projects before material is ordered or line construction begi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osits and minimum bills are fairly and consistently enforc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A single employee is designated to be primarily responsible for expediting every aspect of service extensions, including sales, engineering and construc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ice extension policies are approved by the board, placed in written form and made available to employees and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ch policies are periodically reviewed and updated to reflect current condi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olicies reflect economically feasible conditions and do not unfairly favor one class of members over oth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operty rights of landowners are considered to avoid arbitrary location of cooperative facil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has a project planning and monitoring system to control all projects in order to determine variance in cost (labor, material and equipment) and projected completion dat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project planning and monitoring report is reviewed by management in a timely manner to alleviate unnecessary delays and cos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Legal Implications of Service Extens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line extension policy is applied impartial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ice extensions do comply with REA and CFC mortgage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equate easements are executed and filed to protect the facilities installed and assure the future operation and maintenance of the facil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tension policies conform to filed rules and regul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color w:val="0000FF"/>
                <w:szCs w:val="24"/>
              </w:rPr>
            </w:pPr>
            <w:r>
              <w:rPr>
                <w:rFonts w:cs="Arial"/>
                <w:b/>
                <w:color w:val="0000FF"/>
                <w:szCs w:val="24"/>
              </w:rPr>
              <w:t>Application of Modern Utility Practic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4"/>
              </w:rPr>
            </w:pPr>
            <w:r>
              <w:rPr>
                <w:rFonts w:cs="Arial"/>
                <w:b/>
                <w:color w:val="0000FF"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utilizes up-to-date work equi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’s work methods and practices reflect a continuing effort to employ and utilize improvements in providing electric servi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System personnel are encouraged and given adequate time to seek out modern materials and pract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lectric Service Availability vs. Consumer Need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ngle-phase and three-phase services are available throughout the service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ice is provided in a reasonable time after it is requested.  The cooperative has a standard time for providing servi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restrictions on the size load we will ser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ork plans are made which assures the availability of adequate resources for meeting the consumer nee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ystem Design Techniques and Apparatus and Equipment Utilization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design techniques promote flexible operational procedur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isting equipment utilization is considered in future system desig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design plans are reviewed by competent personnel before construction to ensure proper and economical use of material and manpow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System design techniques promote safe and efficient system oper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designs are discussed with outside employees prior to final acceptan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ontinuity Practices and Standard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Consumer outage reports are tabulated and analyzed for appropriate action to promote better service continuit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ating personnel participate in established standar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ntinuity of service record is acceptable in terms of frequency and duration of outag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s have been adequately trained in switching procedures to minimize length of outag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color w:val="0000FF"/>
                <w:szCs w:val="24"/>
              </w:rPr>
            </w:pPr>
            <w:r>
              <w:rPr>
                <w:rFonts w:cs="Arial"/>
                <w:b/>
                <w:color w:val="0000FF"/>
                <w:szCs w:val="24"/>
              </w:rPr>
              <w:t>System Capacity vs. Consumer Need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4"/>
              </w:rPr>
            </w:pPr>
            <w:r>
              <w:rPr>
                <w:rFonts w:cs="Arial"/>
                <w:b/>
                <w:color w:val="0000FF"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System capacity is capable of carrying current consumer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System capacity is monitored on a regular basis and appropriate action take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reventative Maintenance Program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Maintenance program work plans are prepared and reviewed on a periodic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equate records are kept of preventative maintenance progra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continuing maintenance plan to assure continuity of the program from year to yea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intenance programs and costs are evaluated periodical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ystem Conditioning Evaluat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nual operation and maintenance surveys are made that include detailed inspections of representative segments of system facil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evidence that system facilities are physically and structurally soun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ghts-of-way are well maintain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facilities are properly grounded, shielded and protec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Facilities meet standards of safety and code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facilities are designed, constructed and maintained to provide a pleasing aesthetic appearance with the minimum visual impac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ystem Performance Evaluat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System performance evaluations are made on a regular basis against established standar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ystem performance is in compliance with standards of REA, FERC and the state regulatory commiss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evidence that voltage levels are adequate throughout the syste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losses are acceptabl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tage fluctuations, radio and TV interference are within acceptable toleran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Long-Range Engineering Planning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Long-range plans are reviewed at least annually to insure relevance to future condi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ff members are familiarized with the long-range pla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ng-range planning includes exploration of all facets of growth potential in the service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long-range plan can be implemented in increments as load growth dictat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long-range plan includes improving operating characteristics as well as providing for load growth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ystem Additional Planning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additions are planned in accordance with long-range system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improvements are planned at least six months prior to construc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System addition planning is comprehensive enough to avoid delays once construction has commenc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cts are programmed to allow for orderly scheduling of material, manpower and monetary resour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100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GUI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ECTRIC SERVIC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-19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Non-Discrimination Among Beneficiaries of REA Progr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40-7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National Electrical Safety Code – ANSI C2, 1973 Edi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41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ngineering Services for Electric Borr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60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lectric System Capa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60-7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Service Reliabil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60-8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System Planning Guide for Electric Distribution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60-10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Construction Work Pl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1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Business Management for Board Members of Electric Cooperativ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3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 Practical Approach to Making Poli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Handbook of Electric Retail Rates and Service Ru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rea Coverage Serv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Large Power Rates and Contracts, and Sales for Resa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0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ngineering and Operations Manual for Rural Electric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0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ngineering and Operations Manual for Rural Electric Systems-Distribution Line (Design (Mechanic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Interruption Reporting and Service Continuity Standards for Electric Distribution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Line Inspection and Maintenance Records – Distribution Lin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Pole Mainten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5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System Operation and Maintenance Review and Evalu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7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Guide for Making Voltage Measurements on Rural Distribution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1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Operations and Maintenance Records for Distribution Equip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5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Substation Inspection and Mainten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9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System Voltage Limits for Satisfactory Television Receiver Oper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0-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Voltage Levels on Rural Distribution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9-9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Location of Radio Interference on Rural Power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81-9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Preparation of Plans and Specific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Obtaining Adequate Right-of-W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9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pplication of Shunt Capacito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17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Brush Control in Right-of-Way Mainten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83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dequate Grounding on Primary Distribution Lin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2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Underground Corrosion Contr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9-27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Voltage Regulator Appli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8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96"/>
        </w:tabs>
        <w:ind w:left="396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8:22:00Z</dcterms:created>
  <dc:creator>Jim Sisson</dc:creator>
  <dc:description/>
  <cp:keywords/>
  <dc:language>en-US</dc:language>
  <cp:lastModifiedBy>Jimmy Autry</cp:lastModifiedBy>
  <cp:lastPrinted>2005-03-01T13:19:00Z</cp:lastPrinted>
  <dcterms:modified xsi:type="dcterms:W3CDTF">2025-06-12T14:00:00Z</dcterms:modified>
  <cp:revision>4</cp:revision>
  <dc:subject/>
  <dc:title>Strongly</dc:title>
</cp:coreProperties>
</file>