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252"/>
        <w:gridCol w:w="990"/>
        <w:gridCol w:w="810"/>
        <w:gridCol w:w="1170"/>
        <w:gridCol w:w="990"/>
        <w:gridCol w:w="990"/>
      </w:tblGrid>
      <w:tr>
        <w:trPr>
          <w:tblHeader w:val="true"/>
          <w:cantSplit w:val="true"/>
        </w:trPr>
        <w:tc>
          <w:tcPr>
            <w:tcW w:w="541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8"/>
              </w:rPr>
              <w:t xml:space="preserve">Chapter 5 – Electric Power Marketing 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9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rongl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gree</w:t>
            </w:r>
          </w:p>
        </w:tc>
        <w:tc>
          <w:tcPr>
            <w:tcW w:w="81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gree</w:t>
            </w:r>
          </w:p>
        </w:tc>
        <w:tc>
          <w:tcPr>
            <w:tcW w:w="117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eithe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gree No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agree</w:t>
            </w:r>
          </w:p>
        </w:tc>
        <w:tc>
          <w:tcPr>
            <w:tcW w:w="99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agree</w:t>
            </w:r>
          </w:p>
        </w:tc>
        <w:tc>
          <w:tcPr>
            <w:tcW w:w="99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rongl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agree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Retail Rates and Service Policies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The board has adopted overall policies and guidelines for the determination of rates and service polici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The competitive nature of our rates has been defined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te equitability is determined by the relative investment and costs assigned to various classifications of consumer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ocial considerations are a factor in design or application of rates and service polici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 clear and concise description of our rates and service policies are made available to all consumers and to our employe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need for change in rates and service policies is communicated to consumers and employees in detail and well in advance of anticipated chang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dividuals or consumer groups who have questions about our rates and services policies are given an opportunity to raise their questions and get clear answer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tes and service policies are administered to the letter, or there is provision for deviation under special circumstanc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/>
            </w:pPr>
            <w:r>
              <w:rPr>
                <w:rFonts w:cs="Arial"/>
                <w:color w:val="0000FF"/>
                <w:sz w:val="20"/>
              </w:rPr>
              <w:t xml:space="preserve">Rates (tariffs) and service rules and regulations are subject to commission jurisdiction.   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Filings with the commission are complete and clearly presented so that approval is not delayed due to incomplete filing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Efforts are made to have clear and expert presentations made to the commission on        behalf of our rate reques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tail rates are designed to produce a rate of return adequate to meet the revenue requirements of the cooperativ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tes and service policies are reviewed annually by the board and managemen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t the time revisions in rates are being considered, we attempt to simplify our schedul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board has considered rates based on time of day, interruptible rates and in general rate design that would place additional capacity charges on individual customer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napToGrid w:val="false"/>
              <w:spacing w:lineRule="exact" w:line="220" w:before="20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New Load Acquisition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cooperative has policies and programs designed to keep informed of the new load developmen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The cooperative is generally considered the “preferred power supplier” in our area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presentatives of the cooperative are made available to those having new loads to assist in planning for electric service requiremen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The cooperative has policies restricting the size or type of new loads to be served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w loads are considered from the standpoint of consumer needs or the effect on the system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lose working relationships are established and maintained with local planning and development group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cooperative aggressively pursues any new loads that might develop in its area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presentatives of the cooperative are technically skilled in advising and counseling prospective consumers regarding the advantages of electric service from the cooperativ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w load acquisitions are not hindered by restrictions in power supply source or contract term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Steps are being taken to remedy the situation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mitations on new load acquisition are imposed by local board policy or management practic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cooperative works with industrial development commission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/>
            </w:pPr>
            <w:r>
              <w:rPr>
                <w:rFonts w:cs="Arial"/>
                <w:color w:val="0000FF"/>
                <w:sz w:val="20"/>
              </w:rPr>
              <w:t xml:space="preserve">Our cooperative has specialized consumers, i.e., oil or irrigation loads. 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Our cooperative has specialized consumers, i.e., oil or irrigation loads, there is someone on our staff that is an expert in these area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Electric Service Contracts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lectric service contracts or performance bonds are required for all loads that require extraordinary plant investmen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Electric Service contracts are prepared and approved consistent with REA requiremen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ributions-in-aid-of-construction, when used, are based upon sound formulas and applied in a uniform manner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napToGrid w:val="false"/>
              <w:spacing w:lineRule="exact" w:line="220" w:before="20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 contracts are reviewed by legal counsel before submission to the board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operative contracts provide for changes in power costs, taxes and other variable factor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ract terms are enforced if default occurs including power factor adjustmen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Billing and Collection of Consumer Accounts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Billing procedures are well documented and consistently followed</w:t>
            </w:r>
            <w:r>
              <w:rPr>
                <w:rFonts w:cs="Arial"/>
                <w:sz w:val="20"/>
              </w:rPr>
              <w:t>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re is an efficient method for locating and correcting billing errors and for notifying    consumers of such error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ills are always mailed on schedul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ills itemize all charges contained in the electric bill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ends and aging of accounts receivable – are reviewed periodically with the board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llection policies are fair and equitabl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re is provision for deviation from established collection polici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There is provision for deviation from established collection policies so; circumstances and conditions are clearly spelled ou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There is provision for deviation from established collection policies so; circumstances and conditions are clearly spelled out and all consumers treated the sam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employees are familiar with and understand the collection polici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w members are adequately informed of our collection policies as part of their member orientation to the system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 members are informed of changes in collection policies and the reason for the chang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 meters are read by cooperative personnel on a regular basis where self-billing is used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en we utilize meter readers, the member relations aspect of their work is understood and effectively practiced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current provision for uncollectible accounts is adequat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 members’ handbook is made available to explain meter reading, billing and collection policies to all consumer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Advice and Assistance to Consumers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The cooperative considers providing technical advice and assistance to consumers as a proper and necessary role of the organization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imary responsibility for advising and assisting consumers on wise and efficient use of electricity has been specifically assigned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ployees are qualified to give the kind of advice and assistance required by our consumers today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re is a program for training and updating the knowledge of employees assigned to advise consumer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vice and assistance services do cover the broad range of electrical application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702" w:hRule="atLeast"/>
        </w:trPr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vice and assistance services are recognized as beneficial by local contractors and servicemen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cooperative has established and maintains a referral service of qualified contractors and servicemen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provide information detailing the estimated average consumption and the operating cost of various electrical applications and equipmen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visory services is designated to benefit the consumer not merely increase revenu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mers are generally aware that the cooperative provides advice and assistance servic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vice and assistance services people do keep up-to-date with new developments and technological changes in the application of electricity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Advertising and Load Management Programs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The cooperative’s advertising and marketing program is in tune with today’s economic and energy situation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 individual or department is assigned the responsibility for advertising and marketing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cooperative uses incentives to encourage consumers and contractors to use electric appliances and equipmen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r rates provide for lower unit costs based on load control participation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inuing studies are made of comparative costs and energy uses of various form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cooperative has adopted a position on the use of energy by its consumer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is position has been published and explained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most effective use of media is being made in our advertising and marketing effor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ular reports of the results of advertising and marketing programs are presented and interpreted to the board of director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ployees are kept informed of the cooperative’s marketing position and policy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cooperative participates with others in marketing and advertising effor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Marketing Techniques and Statistics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The cooperative is securing and maintaining data on various energy consuming devices used by consumer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Our marketing plans are based, at least, partially on this data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We maintain statistics that measure the effectiveness of our marketing effor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ployees are working with engineers, contractors and others, who must make “energy decisions”, so that the advantage of electricity are properly presented for each new job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ployees are provided the opportunity to attend marketing conferences and training session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ployees attend trade and association meetings with builders and developer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spacing w:lineRule="exact" w:line="220" w:before="200" w:after="0"/>
              <w:ind w:left="252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Research and Development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participate with education and trade associations in the actual conducting of research and development on electrical equipmen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cooperative regularly passes along information to consumers on new developments in the utilization of electric energy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An effort is made to determine from consumers what their needs are in terms of new electrical equipment and application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participate with other utilities in joint research and development effort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are looking at more efficient, economical and better ways to bring power to our member consumers.  For example, underground cable, etc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rrent technology is available for two-way communication in load management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are looking at possible new methods of generation, such as the use of the fuel cell, to supply our small distribution system, to reduce transmission, or for meeting peak load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exact" w:line="220" w:before="200" w:after="0"/>
              <w:ind w:left="540" w:hanging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 are looking at potential availability of local resources, such as small hydroelectric plants and geothermal sources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28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</w:tbl>
    <w:p>
      <w:pPr>
        <w:pStyle w:val="Normal"/>
        <w:tabs>
          <w:tab w:val="clear" w:pos="720"/>
          <w:tab w:val="center" w:pos="540" w:leader="none"/>
          <w:tab w:val="center" w:pos="2250" w:leader="none"/>
          <w:tab w:val="center" w:pos="3330" w:leader="none"/>
          <w:tab w:val="center" w:pos="4320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20"/>
          <w:tab w:val="center" w:pos="540" w:leader="none"/>
          <w:tab w:val="center" w:pos="2250" w:leader="none"/>
          <w:tab w:val="center" w:pos="3330" w:leader="none"/>
          <w:tab w:val="center" w:pos="4320" w:leader="none"/>
        </w:tabs>
        <w:spacing w:lineRule="auto" w:line="228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center" w:pos="540" w:leader="none"/>
          <w:tab w:val="center" w:pos="2250" w:leader="none"/>
          <w:tab w:val="center" w:pos="3330" w:leader="none"/>
          <w:tab w:val="center" w:pos="4320" w:leader="none"/>
        </w:tabs>
        <w:spacing w:lineRule="auto" w:line="228"/>
        <w:rPr/>
      </w:pPr>
      <w:r>
        <w:rPr/>
      </w:r>
    </w:p>
    <w:tbl>
      <w:tblPr>
        <w:tblW w:w="11016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1008"/>
        <w:gridCol w:w="100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FERENCE GUIDE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LECTRIC POWER MARKETING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b/>
                <w:b/>
              </w:rPr>
            </w:pPr>
            <w:r>
              <w:rPr>
                <w:b/>
              </w:rPr>
              <w:t>REA POLICY BULLETI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3-1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Proceedings Before and Discussions with Regulatory Bodies and Official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3-2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Protection of Territorial Integrity of Electric Borrower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12-1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Handbook of Electric Retail Rates and Service Rul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12-2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Electric Retail Rat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12-3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Area Coverage Servi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12-4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Comparison of Electric Rat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12-5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Serving Electric House Heating from Rural System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12-6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Large Power Rates and Contracts, and Sales for Resal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12-7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Contracts for Electric Street Lighting Servi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12-8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Rates for Three-Phase Rural Servi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20-1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Estimates of kWh Consumption and Power Requiremen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40-8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Outdoor Lighting Service for Farms and Other Rural Establishmen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42-1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Electric House Heat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61-9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Interruption Reporting and Service Continuity Standards for Electric Distribution System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161-19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sz w:val="20"/>
              </w:rPr>
            </w:pPr>
            <w:r>
              <w:rPr>
                <w:sz w:val="20"/>
              </w:rPr>
              <w:t>Guide for Electric Service on Three-Phase Motor Installation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US BULLETI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FC RESOURC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-BANK RESOURC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pacing w:lineRule="auto" w:line="22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ECA RESOURCES &amp; TRAIN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  <w:tab w:val="center" w:pos="2250" w:leader="none"/>
                <w:tab w:val="center" w:pos="3330" w:leader="none"/>
                <w:tab w:val="center" w:pos="4320" w:leader="none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540" w:leader="none"/>
          <w:tab w:val="center" w:pos="2250" w:leader="none"/>
          <w:tab w:val="center" w:pos="3330" w:leader="none"/>
          <w:tab w:val="center" w:pos="4320" w:leader="none"/>
        </w:tabs>
        <w:spacing w:lineRule="auto" w:line="228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960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G Times;Times New Roman" w:hAnsi="CG Times;Times New Roman" w:cs="CG Times;Times New Roman"/>
                              <w:sz w:val="20"/>
                            </w:rPr>
                          </w:pPr>
                          <w:r>
                            <w:rPr>
                              <w:rFonts w:cs="CG Times;Times New Roman" w:ascii="CG Times;Times New Roman" w:hAnsi="CG Times;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CG Times;Times New Roman" w:ascii="CG Times;Times New Roman" w:hAnsi="CG Times;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CG Times;Times New Roman" w:ascii="CG Times;Times New Roman" w:hAnsi="CG Times;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CG Times;Times New Roman" w:ascii="CG Times;Times New Roman" w:hAnsi="CG Times;Times New Roman"/>
                            </w:rPr>
                            <w:t>9</w:t>
                          </w:r>
                          <w:r>
                            <w:rPr>
                              <w:sz w:val="20"/>
                              <w:rFonts w:cs="CG Times;Times New Roman" w:ascii="CG Times;Times New Roman" w:hAnsi="CG Times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6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CG Times;Times New Roman" w:hAnsi="CG Times;Times New Roman" w:cs="CG Times;Times New Roman"/>
                        <w:sz w:val="20"/>
                      </w:rPr>
                    </w:pPr>
                    <w:r>
                      <w:rPr>
                        <w:rFonts w:cs="CG Times;Times New Roman" w:ascii="CG Times;Times New Roman" w:hAnsi="CG Times;Times New Roman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CG Times;Times New Roman" w:ascii="CG Times;Times New Roman" w:hAnsi="CG Times;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rFonts w:cs="CG Times;Times New Roman" w:ascii="CG Times;Times New Roman" w:hAnsi="CG Times;Times New Roman"/>
                      </w:rPr>
                      <w:fldChar w:fldCharType="separate"/>
                    </w:r>
                    <w:r>
                      <w:rPr>
                        <w:sz w:val="20"/>
                        <w:rFonts w:cs="CG Times;Times New Roman" w:ascii="CG Times;Times New Roman" w:hAnsi="CG Times;Times New Roman"/>
                      </w:rPr>
                      <w:t>9</w:t>
                    </w:r>
                    <w:r>
                      <w:rPr>
                        <w:sz w:val="20"/>
                        <w:rFonts w:cs="CG Times;Times New Roman" w:ascii="CG Times;Times New Roman" w:hAnsi="CG Times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sz w:val="16"/>
        <w:szCs w:val="16"/>
      </w:rPr>
    </w:pPr>
    <w:r>
      <w:rPr>
        <w:rFonts w:cs="Arial"/>
        <w:sz w:val="16"/>
        <w:szCs w:val="16"/>
      </w:rPr>
      <w:t>Blue Text = Recommended for deletion</w:t>
      <w:tab/>
      <w:tab/>
      <w:tab/>
      <w:tab/>
      <w:tab/>
      <w:tab/>
      <w:tab/>
      <w:tab/>
      <w:tab/>
      <w:tab/>
      <w:tab/>
      <w:t>Rev2</w:t>
    </w:r>
  </w:p>
  <w:p>
    <w:pPr>
      <w:pStyle w:val="Normal"/>
      <w:rPr>
        <w:rFonts w:cs="Arial"/>
        <w:sz w:val="16"/>
        <w:szCs w:val="16"/>
      </w:rPr>
    </w:pPr>
    <w:r>
      <w:rPr>
        <w:rFonts w:cs="Arial"/>
        <w:sz w:val="16"/>
        <w:szCs w:val="16"/>
      </w:rPr>
      <w:t>Red Text = Add/Change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Yellow Highlight = Recommended for Diagnostic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48"/>
        </w:tabs>
        <w:ind w:left="648" w:hanging="2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0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2"/>
    </w:pPr>
    <w:rPr>
      <w:rFonts w:ascii="TimesNewRomanPS;Times New Roman" w:hAnsi="TimesNewRomanPS;Times New Roman" w:cs="TimesNewRomanPS;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center" w:pos="360" w:leader="none"/>
        <w:tab w:val="center" w:pos="2250" w:leader="none"/>
        <w:tab w:val="center" w:pos="3330" w:leader="none"/>
        <w:tab w:val="center" w:pos="4320" w:leader="none"/>
      </w:tabs>
      <w:spacing w:lineRule="auto" w:line="228"/>
    </w:pPr>
    <w:rPr>
      <w:rFonts w:ascii="TimesNewRomanPS;Times New Roman" w:hAnsi="TimesNewRomanPS;Times New Roman" w:cs="TimesNewRomanPS;Times New Roman"/>
      <w:sz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center" w:pos="1260" w:leader="none"/>
        <w:tab w:val="center" w:pos="2250" w:leader="none"/>
        <w:tab w:val="center" w:pos="3330" w:leader="none"/>
        <w:tab w:val="center" w:pos="4320" w:leader="none"/>
      </w:tabs>
      <w:spacing w:lineRule="auto" w:line="228"/>
      <w:ind w:left="360" w:hanging="360"/>
      <w:jc w:val="both"/>
    </w:pPr>
    <w:rPr>
      <w:rFonts w:ascii="TimesNewRomanPS;Times New Roman" w:hAnsi="TimesNewRomanPS;Times New Roman" w:cs="TimesNewRomanPS;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7:30:00Z</dcterms:created>
  <dc:creator>Jim Sisson</dc:creator>
  <dc:description/>
  <cp:keywords/>
  <dc:language>en-US</dc:language>
  <cp:lastModifiedBy>Jimmy Autry</cp:lastModifiedBy>
  <cp:lastPrinted>2005-11-23T13:13:00Z</cp:lastPrinted>
  <dcterms:modified xsi:type="dcterms:W3CDTF">2025-06-12T13:59:00Z</dcterms:modified>
  <cp:revision>6</cp:revision>
  <dc:subject/>
  <dc:title>Strongly</dc:title>
</cp:coreProperties>
</file>